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702"/>
        <w:gridCol w:w="140"/>
        <w:gridCol w:w="703"/>
        <w:gridCol w:w="143"/>
        <w:gridCol w:w="1590"/>
        <w:gridCol w:w="1391"/>
        <w:gridCol w:w="88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312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4162,2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93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01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8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5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99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412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7,2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5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67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98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3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60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88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6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51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28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22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08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858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536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2799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23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7149,0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258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438,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51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7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80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218,6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57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535,3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71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2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53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6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1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00,0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 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0,0 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3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44,3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3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14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01-16T09:46:00Z</cp:lastPrinted>
  <dcterms:modified xsi:type="dcterms:W3CDTF">2024-01-22T05:39:00Z</dcterms:modified>
  <cp:revision>245</cp:revision>
  <dc:subject/>
  <dc:title>                                                                                                                                 </dc:title>
</cp:coreProperties>
</file>